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2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для рабочего п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обслуживанию зданий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36 –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рабочим по комплексному обслужива</w:t>
        <w:softHyphen/>
        <w:t>нию и ремонту зданий допускаются лица в возрасте не моложе 18 лет, про</w:t>
        <w:softHyphen/>
        <w:t>шедшие соответствующую подготовку, инструктаж и проверку знаний по охране труда, медицинский осмотр и не имеющие противопоказаний по со</w:t>
        <w:softHyphen/>
        <w:t>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Рабочий по комплексному обслуживанию и ремонту зданий обя</w:t>
        <w:softHyphen/>
        <w:t>зан соблюдать правила внутреннего трудового распорядка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выполнении работ по комплексному обслуживанию и ремонту зданий возможно воздействие на работающих следующих опасных и вред</w:t>
        <w:softHyphen/>
        <w:t>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ы при работе неисправным инструментом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отравления при работе с красками и растворителя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возникновение пожара при работе с легковоспламеняющимися и го</w:t>
        <w:softHyphen/>
        <w:t>рючими жидкостя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ражение электрическим током при работе неисправным перенос</w:t>
        <w:softHyphen/>
        <w:t>ным электроинструмент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выполнении различных работ по комплексному ремонту и об</w:t>
        <w:softHyphen/>
        <w:t>служиванию зданий использовать соответствующую специальную одежду, специальную обувь и другие средства индивидуальной защи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При работе по комплексному обслуживанию и ремонту зданий со</w:t>
        <w:softHyphen/>
        <w:t>блюдать правила пожарной безопасности, знать -места расположения пер</w:t>
        <w:softHyphen/>
        <w:t>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При несчастном случае пострадавший или очевидец несчастного случая обязан немедленно сообщить администрации учреждения. При не</w:t>
        <w:softHyphen/>
        <w:t>исправности оборудования, приспособлений и инструмента прекратить ра</w:t>
        <w:softHyphen/>
        <w:t>боту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В процессе работы соблюдать установленный порядок выполнения работы, правила ношения спецодежды и правила личной гигиены, содер</w:t>
        <w:softHyphen/>
        <w:t>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Лица, допустившие невыполнение или нарушение инструкции по охране труда, привлекаются к дисциплинарной ответственности в со</w:t>
        <w:softHyphen/>
        <w:t>ответствии с правилами внутреннего трудового распорядка и, при не</w:t>
        <w:softHyphen/>
        <w:t>обходимости, подвергаются внеочередной проверке знаний норм и пра</w:t>
        <w:softHyphen/>
        <w:t>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, соответствующую выполняемой работ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Подготовить к работе оборудование, приспособления и инструмент, проверить их исправность, заточку, убрать с рабочего места все лишне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еред выполнением покрасочных и других пожароопасных работ убедиться в наличии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 Работу выполнять только исправным, хорошо налаженным и за</w:t>
        <w:softHyphen/>
        <w:t>точенным инструмент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 Рабочий инструмент использовать только по назначени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Технологические  операции  (пиление,  обтесывание,  долбление, сверление, соединение деталей, строгание и др.) выполнять на верстаке в установленных местах, используя упоры, зажимы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3.4. Во избежание травмирования рук при зашпиливании материала но</w:t>
        <w:softHyphen/>
        <w:t>жовкой применять направитель для опоры полотна инструмен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При использовании в работе электроинструмента (электродрель, электрорубанок и др.) руководствоваться «Инструкцией по охране труда при работе с применением переносных электроинструментов»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 При работе на высоте (более 1,5 м) использовать прочные, про</w:t>
        <w:softHyphen/>
        <w:t>шедшие испытания лестницы и стремянки с резиновыми наконечниками на концах, устанавливать их надежно и устойчиво, не подкладывать под упо</w:t>
        <w:softHyphen/>
        <w:t>ры посторонние предме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 При выполнении покрасочных работ работу выполнять в отсут</w:t>
        <w:softHyphen/>
        <w:t>ствии детей в хорошо проветриваемом помещен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 Поддерживать на рабочем месте чистоту и порядок, не захламлять рабочее место посторонними предметами и отход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При возникновении пожара немедленно сообщить об этом адми</w:t>
        <w:softHyphen/>
        <w:t>нистрации учреждения, в ближайшую пожарную часть и приступить к ту</w:t>
        <w:softHyphen/>
        <w:t>шению очага возгорания с помощью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При получении травмы оказать первую помощь пострадавшему, со</w:t>
        <w:softHyphen/>
        <w:t>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При выходе из строя рабочего инструмента или его поломке пре</w:t>
        <w:softHyphen/>
        <w:t>кратить работу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4.При поражении электрическим током немедленно отключить на</w:t>
        <w:softHyphen/>
        <w:t>пряжение и в случае отсутствия у пострадавшего дыхания и пульса сделать ему искусственное дыхание или провести непрямой (закрытый)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Привести в порядок рабочее место, оборудование, инструмент и сдать их на хран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01:00Z</dcterms:created>
  <dc:creator>ДЮЦ</dc:creator>
  <dc:description/>
  <cp:keywords/>
  <dc:language>en-US</dc:language>
  <cp:lastModifiedBy>user</cp:lastModifiedBy>
  <dcterms:modified xsi:type="dcterms:W3CDTF">2018-05-23T19:34:00Z</dcterms:modified>
  <cp:revision>9</cp:revision>
  <dc:subject/>
  <dc:title/>
</cp:coreProperties>
</file>